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WYDATKI   BIEŻĄC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A   ZADANIA   WŁASNE   JEDNOSTEK BUDŻETOWYCH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   ŚWIADCZENIA   NA   RZECZ   OSÓB FIZYCZNYCH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CZĘŚĆ INFORMACYJN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000000"/>
        </w:rPr>
        <w:t xml:space="preserve">W zakresie wydatków bieżących na zadania własne jednostek budżetowych i na świadczenia na rzecz osób fizycznych dokonuje się zwiększenia planu o kwotę </w:t>
      </w:r>
      <w:r>
        <w:rPr>
          <w:b/>
          <w:color w:val="000000"/>
        </w:rPr>
        <w:t xml:space="preserve">1.035.273 zł </w:t>
      </w:r>
      <w:r>
        <w:rPr>
          <w:color w:val="000000"/>
        </w:rPr>
        <w:t xml:space="preserve">oraz zmniejszenia o kwotę </w:t>
      </w:r>
      <w:r>
        <w:rPr>
          <w:b/>
          <w:color w:val="000000"/>
        </w:rPr>
        <w:t>1.899.394 z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FF0000"/>
        </w:rPr>
        <w:br/>
      </w:r>
      <w:r>
        <w:rPr>
          <w:b/>
          <w:color w:val="000000"/>
        </w:rPr>
        <w:t>Z w i ę k s z e n i a 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710 – DZIAŁALNOŚĆ  USŁUGOWA                                                           305.000 zł  </w:t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 xml:space="preserve">                                                  </w:t>
      </w:r>
    </w:p>
    <w:p>
      <w:pPr>
        <w:pStyle w:val="Tekstpodstawowy2"/>
        <w:spacing w:lineRule="auto" w:line="240"/>
        <w:jc w:val="both"/>
        <w:rPr>
          <w:color w:val="000000"/>
          <w:u w:val="single"/>
        </w:rPr>
      </w:pPr>
      <w:r>
        <w:rPr>
          <w:color w:val="000000"/>
          <w:u w:val="single"/>
        </w:rPr>
        <w:t>Rozdział 71004</w:t>
      </w:r>
      <w:r>
        <w:rPr>
          <w:color w:val="000000"/>
        </w:rPr>
        <w:t xml:space="preserve"> – zwiększenie planu o kwotę 305.000 zł dotyczy zabezpieczenia środków </w:t>
        <w:br/>
        <w:t>przeznaczonych na opracowanie miejskiego planu zagospodarowania przestrzennego Miasta Tomaszowa Mazowieckiego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01 –  OŚWIATA   I   WYCHOWANIE                                                          69.372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większa się plan Przedszkoli o kwotę 7.920 zł na </w:t>
      </w:r>
      <w:r>
        <w:rPr>
          <w:b/>
          <w:color w:val="000000"/>
        </w:rPr>
        <w:t>realizację zadań statutowych</w:t>
      </w:r>
      <w:r>
        <w:rPr>
          <w:color w:val="000000"/>
        </w:rPr>
        <w:t xml:space="preserve"> z przeznaczeniem na roboty dodatkowe przy remoncie pokrycia dachowego </w:t>
        <w:br/>
        <w:t>w Przedszkolu Nr 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78</w:t>
      </w:r>
      <w:r>
        <w:rPr>
          <w:color w:val="000000"/>
        </w:rPr>
        <w:t xml:space="preserve"> – zwiększa się plan o kwotę 2 zł na </w:t>
      </w:r>
      <w:r>
        <w:rPr>
          <w:b/>
          <w:color w:val="000000"/>
        </w:rPr>
        <w:t xml:space="preserve">realizację zadań statutowych </w:t>
        <w:br/>
      </w:r>
      <w:r>
        <w:rPr>
          <w:color w:val="000000"/>
        </w:rPr>
        <w:t xml:space="preserve">z przeznaczeniem na uzupełnienie wydatków na odśnieżanie dachów budynków </w:t>
        <w:br/>
        <w:t>w Przedszkolu nr 11 i Przedszkolu nr 1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95</w:t>
      </w:r>
      <w:r>
        <w:rPr>
          <w:color w:val="000000"/>
        </w:rPr>
        <w:t xml:space="preserve"> – zwiększa się plan podległych jednostek oświatowych o kwotę 61.450 zł </w:t>
        <w:br/>
        <w:t xml:space="preserve">na </w:t>
      </w:r>
      <w:r>
        <w:rPr>
          <w:b/>
          <w:color w:val="000000"/>
        </w:rPr>
        <w:t>realizację zadań statutowych</w:t>
      </w:r>
      <w:r>
        <w:rPr>
          <w:color w:val="000000"/>
        </w:rPr>
        <w:t xml:space="preserve"> z przeznaczeniem na edukację ekologiczną według poniższych zestawień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7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19"/>
        <w:gridCol w:w="900"/>
        <w:gridCol w:w="720"/>
        <w:gridCol w:w="776"/>
        <w:gridCol w:w="720"/>
        <w:gridCol w:w="900"/>
        <w:gridCol w:w="2825"/>
        <w:gridCol w:w="844"/>
      </w:tblGrid>
      <w:tr>
        <w:trPr>
          <w:trHeight w:val="19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jednostki oświatowej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>Podnoszenie świadomości ekologicznej poprzez organizację konkursów  o tematyce ekologi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posażenie ekologicznych placów zabaw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posażenie ścieżek dydaktyczno-edukacyjnych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posażenie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ologicznych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kącików przyrod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up pomocy dydakt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ządzanie terenów zielonych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up sprzętu w ramach programów edukacyjno-ekologicznyc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>Przyznana kwot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zkole   nr 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zkole   nr 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zkole   nr 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zkole   nr 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zkole   nr 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zkole   nr 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zkole   nr 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zkole   nr 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zkole  nr 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zkole  nr 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zkole  nr 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zkole  nr 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zkoła Podstawowa Nr 7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Dbam o swoje środowisko-300 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Z ekologią za pan brat” i „”Sprzątanie Świata”-450 z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Marzenia burka z podwórka”-1 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zkoła Podstawowa </w:t>
              <w:br/>
              <w:t>Nr 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2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koła Podstawowa Nr 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mnazjum   nr 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zakup mikroskopów z wyświetlaczem LCD na potrzeby programu „I Ty możesz pomóc środowisku- uczeń przyjazny środowisku”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mnazjum    nr 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- zakup kamery multimedialnej na potrzeby programu ”Świadoma energia- co mogę zrobić dla swojego środowiska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2 500-zakup ekranu stałego oraz foliogramów z zakresu ekologii i ochrony środowiska na potrzeby programu ”Wykorzystanie surowców odnawialnych i nieodnawialnych, a ochrona środowiska naturalnego”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 000</w:t>
            </w:r>
          </w:p>
        </w:tc>
        <w:tc>
          <w:tcPr>
            <w:tcW w:w="2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046"/>
        <w:gridCol w:w="1800"/>
        <w:gridCol w:w="1800"/>
        <w:gridCol w:w="1980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jednostki oświatowej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cja zielonych szkół      w ramach programów edukacyjno –ekologicznych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Organizacja wycieczek ekologicznych </w:t>
              <w:br/>
              <w:t>w ramach programów edukacyjno –ekologicznych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cja wyjazdu grupy badaczy projektu  „W pogoni za nartnikiem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znana kwota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koła podst. Nr 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w ramach program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O dobro naszej planety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-w ramach „Programu edukacji ekologicznej dla klas I-III”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koła Podst. Nr 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 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ramach programu „Miłośnicy Przyrody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koła podst. Nr 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ramach programu „Dla ziemi dla siebie przyjacielem bąd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koła Podst. Nr 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mnazjum nr 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mnazjum nr 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</w:tr>
      <w:tr>
        <w:trPr/>
        <w:tc>
          <w:tcPr>
            <w:tcW w:w="2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6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852  -  POMOC    SPOŁECZNA                                          </w:t>
        <w:tab/>
        <w:t xml:space="preserve">                  82.000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Rozdział 85212</w:t>
      </w:r>
      <w:r>
        <w:rPr>
          <w:color w:val="000000"/>
        </w:rPr>
        <w:t xml:space="preserve"> – zwiększa się plan o kwotę 15.000 zł na </w:t>
      </w:r>
      <w:r>
        <w:rPr>
          <w:b/>
          <w:color w:val="000000"/>
        </w:rPr>
        <w:t>realizację zadań statutowych</w:t>
      </w:r>
      <w:r>
        <w:rPr>
          <w:color w:val="000000"/>
        </w:rPr>
        <w:t xml:space="preserve"> dotyczących odsetek naliczonych od zwróconych dotacji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6</w:t>
      </w:r>
      <w:r>
        <w:rPr>
          <w:color w:val="000000"/>
        </w:rPr>
        <w:t xml:space="preserve"> – zwiększa się plan o kwotę 5.000 zł na </w:t>
      </w:r>
      <w:r>
        <w:rPr>
          <w:b/>
          <w:color w:val="000000"/>
        </w:rPr>
        <w:t>realizację zadań statutowych</w:t>
      </w:r>
      <w:r>
        <w:rPr>
          <w:color w:val="000000"/>
        </w:rPr>
        <w:t xml:space="preserve"> dotyczących odsetek naliczonych od zwróconych dotacj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95</w:t>
      </w:r>
      <w:r>
        <w:rPr>
          <w:color w:val="000000"/>
        </w:rPr>
        <w:t xml:space="preserve"> – zwiększenie planu o kwotę 62.000 zł na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świadczenia na rzecz osób fizycznych</w:t>
      </w:r>
      <w:r>
        <w:rPr>
          <w:color w:val="000000"/>
        </w:rPr>
        <w:t xml:space="preserve"> o kwotę 61.200 zł z przeznaczeniem na wypłatę świadczeń pieniężnych dla osób bezrobotnych realizujących prace społecznie użyteczne,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- </w:t>
      </w:r>
      <w:r>
        <w:rPr>
          <w:b/>
          <w:color w:val="000000"/>
        </w:rPr>
        <w:t>realizację zadań statutowych</w:t>
      </w:r>
      <w:r>
        <w:rPr>
          <w:color w:val="000000"/>
        </w:rPr>
        <w:t xml:space="preserve"> o kwotę 800 zł dotyczących odsetek naliczonych </w:t>
        <w:br/>
        <w:t>od zwróconych dotacji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900 – GOSPODARKA    KOMUNALNA    I    OCHRONA    ŚRODOWISKA</w:t>
        <w:tab/>
        <w:tab/>
        <w:tab/>
        <w:tab/>
        <w:tab/>
        <w:tab/>
        <w:tab/>
        <w:tab/>
        <w:tab/>
        <w:tab/>
        <w:tab/>
        <w:t xml:space="preserve">    528.901 zł             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90003</w:t>
      </w:r>
      <w:r>
        <w:rPr>
          <w:color w:val="000000"/>
        </w:rPr>
        <w:t xml:space="preserve"> – zwiększa się plan o kwotę 115.000 zł z przeznaczeniem na </w:t>
      </w:r>
      <w:r>
        <w:rPr>
          <w:b/>
          <w:color w:val="000000"/>
        </w:rPr>
        <w:t>realizację zadań statutowych</w:t>
      </w:r>
      <w:r>
        <w:rPr>
          <w:color w:val="000000"/>
        </w:rPr>
        <w:t xml:space="preserve"> polegających na utrzymaniu zieleni miejskiej oraz odbiorze odpadów </w:t>
        <w:br/>
        <w:t xml:space="preserve">po akcji Sprzątanie Świat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90004</w:t>
      </w:r>
      <w:r>
        <w:rPr>
          <w:color w:val="000000"/>
        </w:rPr>
        <w:t xml:space="preserve"> – zwiększa się plan o kwotę 110.000 zł z przeznaczeniem na </w:t>
      </w:r>
      <w:r>
        <w:rPr>
          <w:b/>
          <w:color w:val="000000"/>
        </w:rPr>
        <w:t>realizację zadań statutowych</w:t>
      </w:r>
      <w:r>
        <w:rPr>
          <w:color w:val="000000"/>
        </w:rPr>
        <w:t xml:space="preserve"> polegających na utrzymaniu zieleni miejskiej, skweru przed Urzędem Miasta, rezerwatu „Niebieskie Źródła”, zieleni na terenie Cmentarza Wojennego oraz wykonanie zabiegów pielęgnacyjnych na kasztanowcach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Rozdział 90095</w:t>
      </w:r>
      <w:r>
        <w:rPr>
          <w:color w:val="000000"/>
        </w:rPr>
        <w:t xml:space="preserve"> – zwiększenie planu o kwotę 303.901 zł następuje w związku z 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realizacją „Programu edukacyjno – ekologicznego EKOPOZYTYWNI realizowanego </w:t>
        <w:br/>
        <w:t>w ramach Programu informacyjno – edukacyjnego dla społeczeństwa z terenu Miasta Tomaszowa Mazowieckiego” w łącznej kwocie 197.551 zł, w tym na 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- </w:t>
      </w:r>
      <w:r>
        <w:rPr>
          <w:b/>
          <w:color w:val="000000"/>
        </w:rPr>
        <w:t xml:space="preserve">realizację zadań statutowych – </w:t>
      </w:r>
      <w:r>
        <w:rPr>
          <w:color w:val="000000"/>
        </w:rPr>
        <w:t>195.551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</w:t>
      </w:r>
      <w:r>
        <w:rPr>
          <w:b/>
          <w:color w:val="000000"/>
        </w:rPr>
        <w:t>świadczenia na rzecz osób fizycznych</w:t>
      </w:r>
      <w:r>
        <w:rPr>
          <w:color w:val="000000"/>
        </w:rPr>
        <w:t xml:space="preserve"> – 2.00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utworzeniem rezerwy celowej w kwocie 70.000 zł przeznaczonej na dofinansowanie dla osób fizycznych do transportu i utylizacji odpadów azbestowych oraz do wykonania przyłączy wodociągowych i kanalizacyjnych do obiektów mieszkalnych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opłatą za licencję programu „Ewidencja subwencji szkodliwych”, zakupem zestawów higienicznych dla zwierząt oraz koszy na odpady zwierzęce i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oszy edukacyjno – ekologicznych  w ramach </w:t>
      </w:r>
      <w:r>
        <w:rPr>
          <w:b/>
          <w:color w:val="000000"/>
        </w:rPr>
        <w:t xml:space="preserve">realizacji zadań statutowych – </w:t>
      </w:r>
      <w:r>
        <w:rPr>
          <w:color w:val="000000"/>
        </w:rPr>
        <w:t>w kwocie</w:t>
      </w:r>
      <w:r>
        <w:rPr>
          <w:b/>
          <w:color w:val="000000"/>
        </w:rPr>
        <w:t xml:space="preserve"> </w:t>
      </w:r>
      <w:r>
        <w:rPr>
          <w:color w:val="000000"/>
        </w:rPr>
        <w:t>36.350 z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926  -  KULTURA   FIZYCZNA   I   SPORT </w:t>
        <w:tab/>
        <w:t xml:space="preserve">                  </w:t>
        <w:tab/>
        <w:tab/>
        <w:t xml:space="preserve">      50.000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2695</w:t>
      </w:r>
      <w:r>
        <w:rPr>
          <w:color w:val="000000"/>
        </w:rPr>
        <w:t xml:space="preserve"> – zwiększa się plan o kwotę 50.000 zł w związku z </w:t>
      </w:r>
      <w:r>
        <w:rPr>
          <w:b/>
          <w:color w:val="000000"/>
        </w:rPr>
        <w:t>realizacją zadań statutowych</w:t>
      </w:r>
      <w:r>
        <w:rPr>
          <w:color w:val="000000"/>
        </w:rPr>
        <w:t xml:space="preserve"> przez Ośrodek Sportu i Rekreacji dotyczącą ochrony przyrody. Powyższe środki przeznacza się na zakup sadzonek drzew, krzewów i innych materiałów oraz usług niezbędnych do urządzenia terenu zielen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nadto zwiększa się w Ośrodku Sportu i Rekreacji zatrudnienie o 2,25 etetu w ramach planowanych środków finansowych na wynagrodzenia i składki od nich naliczane b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 m n i e j s z e n i a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600 – TRANSPORT   I   ŁĄCZNOŚĆ </w:t>
        <w:tab/>
        <w:t xml:space="preserve">                            </w:t>
        <w:tab/>
        <w:tab/>
        <w:t xml:space="preserve"> 1.602.992 zł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60016</w:t>
      </w:r>
      <w:r>
        <w:rPr>
          <w:color w:val="000000"/>
        </w:rPr>
        <w:t xml:space="preserve"> – zmniejszenie planu o kwotę 1.602.992 zł wynika z przeniesienia środków </w:t>
        <w:br/>
        <w:t>z wydatków bieżących do wydatków majątkowych wieloletnich celem realizacji zadania pod nazwą „Remont  ulic: Starowiejskiej i Ludowej”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750 – ADMINISTRACJA      PUBLICZNA</w:t>
        <w:tab/>
        <w:tab/>
        <w:tab/>
        <w:tab/>
        <w:t xml:space="preserve">      15.000 zł  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5075</w:t>
      </w:r>
      <w:r>
        <w:rPr>
          <w:color w:val="000000"/>
        </w:rPr>
        <w:t xml:space="preserve"> – zmniejszenie planu o kwotę 15.000 zł następuje w związku </w:t>
        <w:br/>
        <w:t>z przeniesieniem środków z wydatków bieżących do dotacji podmiotowych. Powyższe środki przeznacza się dla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Miejskiej Biblioteki Publicznej wydanie na</w:t>
      </w:r>
      <w:r>
        <w:rPr>
          <w:color w:val="FF0000"/>
        </w:rPr>
        <w:t xml:space="preserve"> </w:t>
      </w:r>
      <w:r>
        <w:rPr>
          <w:color w:val="000000"/>
        </w:rPr>
        <w:t>albumu – katalogu dokumentującego 25 lat dorobku artystycznego Pana Józefa Panfila – 5.000 zł,</w:t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000000"/>
        </w:rPr>
        <w:t>- Muzeum na wydanie publikacji – katalogu wystawy pod nazwą „Martta Węg. Malarstwo. Podróż  z tangiem w tle” – 10.000 zł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758 – RÓŻNE    ROZLICZENIA                    </w:t>
        <w:tab/>
        <w:tab/>
        <w:tab/>
        <w:tab/>
        <w:t xml:space="preserve">      24.480 zł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color w:val="000000"/>
          <w:u w:val="single"/>
        </w:rPr>
        <w:t>Rozdział 75818</w:t>
      </w:r>
      <w:r>
        <w:rPr>
          <w:color w:val="000000"/>
        </w:rPr>
        <w:t xml:space="preserve"> – zmniejszenie środków finansowych o kwotę 24.480 zł następuje z uwagi </w:t>
        <w:br/>
        <w:t xml:space="preserve">na przeniesienie środków do działu 852, rozdziału 85295 z przeznaczeniem na wypłatę przez Miejski Ośrodek Pomocy Społecznej świadczeń pieniężnych dla osób bezrobotnych bez prawa do zasiłku tytułem wykonywania prac społecznie użytecznych. </w:t>
      </w:r>
      <w:r>
        <w:rPr>
          <w:b/>
          <w:color w:val="FF0000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801 – OŚWIATA    I    WYCHOWANIE </w:t>
        <w:tab/>
        <w:tab/>
        <w:tab/>
        <w:tab/>
        <w:tab/>
        <w:t xml:space="preserve">    251.922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mniejsza się plan Przedszkoli o kwotę 2 zł w związku z przeniesieniem środków do działu 801, rozdziału 80178 w celu uzupełnienia wydatków na odśnieżanie dachów budynków w Przedszkolu nr 11 i Przedszkolu nr 17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95</w:t>
      </w:r>
      <w:r>
        <w:rPr>
          <w:color w:val="000000"/>
        </w:rPr>
        <w:t xml:space="preserve"> – zmniejsza się plan kwotę 251.920 zł w związku z przeniesieniem środków </w:t>
        <w:br/>
        <w:t>z wydatków bieżących z zadania „Remonty w szkołach” w kwocie 220.000 zł oraz z zadania „Remonty w przedszkolach” w kwocie 31.920 zł do wydatków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bieżących do rozdziału 80104 do Przedszkola nr 3 kwotę 7.920 zł,</w:t>
      </w:r>
    </w:p>
    <w:p>
      <w:pPr>
        <w:pStyle w:val="Normal"/>
        <w:jc w:val="both"/>
        <w:rPr/>
      </w:pPr>
      <w:r>
        <w:rPr>
          <w:color w:val="000000"/>
        </w:rPr>
        <w:t>- majątkowych jednorocznych kwotę 84.00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majątkowych wieloletnich kwotę 160.00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851  -  OCHRONA    ZDROWIA                                          </w:t>
        <w:tab/>
        <w:tab/>
        <w:t xml:space="preserve">        5.000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195</w:t>
      </w:r>
      <w:r>
        <w:rPr>
          <w:color w:val="000000"/>
        </w:rPr>
        <w:t xml:space="preserve"> – zmniejszenie planu o kwotę 5.000 zł następuje w związku z przeniesieniem środków z wydatków bieżących do dotacji z przeznaczeniem na prowadzenie działań związanych z pracą socjalną oraz pomocą psychologiczną i prawną wykonywaną przez Ośrodek Interwencji Kryzysowej przy Powiatowym Centrum Pomocy Rodzinie </w:t>
        <w:br/>
        <w:t xml:space="preserve">w Tomaszowie Maz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4:00Z</dcterms:created>
  <dc:creator>bskowronska</dc:creator>
  <dc:description/>
  <cp:keywords/>
  <dc:language>en-US</dc:language>
  <cp:lastModifiedBy>rgrzegorzewska</cp:lastModifiedBy>
  <cp:lastPrinted>2010-02-16T17:02:00Z</cp:lastPrinted>
  <dcterms:modified xsi:type="dcterms:W3CDTF">2010-02-17T08:07:00Z</dcterms:modified>
  <cp:revision>53</cp:revision>
  <dc:subject/>
  <dc:title>Zarządzenie     Nr      /2007</dc:title>
</cp:coreProperties>
</file>